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4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głaszam</w:t>
      </w:r>
      <w:r>
        <w:rPr>
          <w:rFonts w:cs="Tahoma" w:ascii="Tahoma" w:hAnsi="Tahoma"/>
          <w:b/>
        </w:rPr>
        <w:t xml:space="preserve"> 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kern w:val="2"/>
          <w:szCs w:val="24"/>
          <w:lang w:eastAsia="hi-IN" w:bidi="hi-IN"/>
        </w:rPr>
        <w:t xml:space="preserve">       </w:t>
      </w:r>
      <w:r>
        <w:rPr>
          <w:rFonts w:cs="Tahoma" w:ascii="Tahoma" w:hAnsi="Tahoma"/>
          <w:b w:val="false"/>
        </w:rPr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4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</w:t>
      </w:r>
      <w:r>
        <w:rPr>
          <w:rFonts w:cs="Tahoma" w:ascii="Tahoma" w:hAnsi="Tahoma"/>
          <w:b/>
          <w:sz w:val="22"/>
          <w:szCs w:val="22"/>
        </w:rPr>
        <w:t xml:space="preserve"> publiczny przetarg ustny nieograniczo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17 października 2019 r., II przetarg odbył się w dniu 12 grudnia 2019 r., III przetarg odbył się w dniu 24 lutego 2020 r., IV odbył się w dniu 20 kwietnia 2020 r., V przetarg odbył się w dniu 15 czerwca 2020 r. VI przetarg odbył się w dniu 23 września 2020 r., VII przetarg odbył się w dniu 30 listopada 2020 r., VIII przetarg odbył się w dniu 10 marca 2021 r. IX przetarg odbył się w dniu 27 maja 2021 r., X przetarg odbył się w dniu 10 sierpnia 2021 r., XI przetarg odbył się w dniu 07 grudnia 2021 r., XII przetarg odbył się w dniu 24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6 o pow. 0,0907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en działki objęty jest strefą ochrony krajobrazu kulturowego. Przez teren działki przebiega elektroenergetyczna linia napowietrzna 20 kV – do likwidacji lub skablowania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6.1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sześć tysięcy sto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7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siedemdziesiąt  złotych)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62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sześćset dwadzieścia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31 marca 2022 r. o godz. </w:t>
      </w:r>
      <w:r>
        <w:rPr>
          <w:rFonts w:cs="Tahoma" w:ascii="Tahoma" w:hAnsi="Tahoma"/>
          <w:b/>
          <w:color w:val="000000"/>
        </w:rPr>
        <w:t>12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4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  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Klaudia</dc:creator>
  <dc:description/>
  <cp:keywords/>
  <dc:language>en-US</dc:language>
  <cp:lastModifiedBy>Admin</cp:lastModifiedBy>
  <cp:lastPrinted>2021-08-04T11:40:00Z</cp:lastPrinted>
  <dcterms:modified xsi:type="dcterms:W3CDTF">2022-02-24T07:43:00Z</dcterms:modified>
  <cp:revision>6</cp:revision>
  <dc:subject/>
  <dc:title>RRGG</dc:title>
</cp:coreProperties>
</file>